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ОО «Сигнал Лтд»</w:t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Директо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ООО «Сигнал Лтд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>
          <w:b/>
          <w:bCs/>
        </w:rPr>
        <w:t>11 января 2010 г.</w:t>
        <w:tab/>
        <w:tab/>
        <w:tab/>
        <w:tab/>
        <w:tab/>
        <w:tab/>
        <w:tab/>
        <w:tab/>
        <w:tab/>
        <w:tab/>
        <w:t xml:space="preserve">       Ю.В. БУЕ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АВИЛА ПРЕДОСТАВЛЕНИЯ УСЛУГ</w:t>
      </w:r>
    </w:p>
    <w:p>
      <w:pPr>
        <w:pStyle w:val="Normal"/>
        <w:ind w:firstLine="62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952" w:leader="none"/>
        </w:tabs>
        <w:spacing w:before="0" w:after="0"/>
        <w:ind w:left="984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Понятия и определения, используемые в настоящих Правилах предоставления Услуг</w:t>
      </w:r>
    </w:p>
    <w:p>
      <w:pPr>
        <w:pStyle w:val="ConsNormal"/>
        <w:bidi w:val="0"/>
        <w:ind w:left="0" w:right="0" w:firstLine="62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bidi w:val="0"/>
        <w:ind w:left="0" w:right="0" w:firstLine="624"/>
        <w:jc w:val="both"/>
        <w:rPr/>
      </w:pPr>
      <w:r>
        <w:rPr>
          <w:b/>
          <w:sz w:val="18"/>
          <w:szCs w:val="18"/>
        </w:rPr>
        <w:t xml:space="preserve">ОПЕРАТОР </w:t>
      </w:r>
      <w:r>
        <w:rPr>
          <w:sz w:val="18"/>
          <w:szCs w:val="18"/>
        </w:rPr>
        <w:t>– юридическое лицо – Общество с ограниченной ответственностью «Сигнал Лтд», предоставляющее физическим  и юридическим лицам услуги связи на основании полученных им лицензий в Министерстве РФ по связи и информатизации.</w:t>
      </w:r>
    </w:p>
    <w:p>
      <w:pPr>
        <w:pStyle w:val="ConsNormal"/>
        <w:bidi w:val="0"/>
        <w:ind w:left="0" w:right="0" w:firstLine="624"/>
        <w:jc w:val="both"/>
        <w:rPr/>
      </w:pP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>– пользователь услугами связи, с которым ОПЕРАТОРОМ заключен договор о предоставлении таких услуг при выделении для этих целей абонентского номера или уникального кода идентификации.</w:t>
      </w:r>
    </w:p>
    <w:p>
      <w:pPr>
        <w:pStyle w:val="ConsNormal"/>
        <w:bidi w:val="0"/>
        <w:ind w:left="0" w:right="0" w:firstLine="624"/>
        <w:jc w:val="both"/>
        <w:rPr/>
      </w:pPr>
      <w:r>
        <w:rPr>
          <w:b/>
          <w:sz w:val="18"/>
          <w:szCs w:val="18"/>
        </w:rPr>
        <w:t>УСЛУГИ</w:t>
      </w:r>
      <w:r>
        <w:rPr>
          <w:sz w:val="18"/>
          <w:szCs w:val="18"/>
        </w:rPr>
        <w:t xml:space="preserve"> – понимается перечень стандартных услуг связи, предоставляемых ОПЕРАТОРОМ, таких как:</w:t>
      </w:r>
    </w:p>
    <w:p>
      <w:pPr>
        <w:pStyle w:val="ConsNormal"/>
        <w:bidi w:val="0"/>
        <w:ind w:left="0" w:right="0" w:firstLine="624"/>
        <w:jc w:val="both"/>
        <w:rPr>
          <w:sz w:val="18"/>
          <w:szCs w:val="18"/>
        </w:rPr>
      </w:pPr>
      <w:r>
        <w:rPr>
          <w:sz w:val="18"/>
          <w:szCs w:val="18"/>
        </w:rPr>
        <w:t>- передача данных;</w:t>
      </w:r>
    </w:p>
    <w:p>
      <w:pPr>
        <w:pStyle w:val="ConsNormal"/>
        <w:bidi w:val="0"/>
        <w:ind w:left="0" w:right="0" w:firstLine="624"/>
        <w:jc w:val="both"/>
        <w:rPr>
          <w:sz w:val="18"/>
          <w:szCs w:val="18"/>
        </w:rPr>
      </w:pPr>
      <w:r>
        <w:rPr>
          <w:sz w:val="18"/>
          <w:szCs w:val="18"/>
        </w:rPr>
        <w:t>- телематическая служба;</w:t>
      </w:r>
    </w:p>
    <w:p>
      <w:pPr>
        <w:pStyle w:val="ConsNormal"/>
        <w:bidi w:val="0"/>
        <w:ind w:left="0" w:right="0" w:firstLine="624"/>
        <w:jc w:val="both"/>
        <w:rPr>
          <w:sz w:val="18"/>
          <w:szCs w:val="18"/>
        </w:rPr>
      </w:pPr>
      <w:r>
        <w:rPr>
          <w:sz w:val="18"/>
          <w:szCs w:val="18"/>
        </w:rPr>
        <w:t>- доступ к глобальной сети Интернет.</w:t>
      </w:r>
    </w:p>
    <w:p>
      <w:pPr>
        <w:pStyle w:val="ConsNormal"/>
        <w:bidi w:val="0"/>
        <w:ind w:left="0" w:right="0" w:firstLine="624"/>
        <w:jc w:val="both"/>
        <w:rPr/>
      </w:pPr>
      <w:r>
        <w:rPr>
          <w:b/>
          <w:bCs/>
          <w:sz w:val="18"/>
          <w:szCs w:val="18"/>
        </w:rPr>
        <w:t>ЗАЯВКА НА ПОДКЛЮЧЕНИЕ</w:t>
      </w:r>
      <w:r>
        <w:rPr>
          <w:sz w:val="18"/>
          <w:szCs w:val="18"/>
        </w:rPr>
        <w:t xml:space="preserve"> – документ, отражающий контактную информацию об АБОНЕНТЕ,  его реквизиты и перечень заказанных им работ и услуг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firstLine="624"/>
        <w:jc w:val="both"/>
        <w:textAlignment w:val="baseline"/>
        <w:rPr/>
      </w:pPr>
      <w:r>
        <w:rPr>
          <w:rFonts w:cs="Arial" w:ascii="Arial" w:hAnsi="Arial"/>
          <w:b/>
          <w:sz w:val="18"/>
          <w:szCs w:val="18"/>
        </w:rPr>
        <w:t>ЛОКАЛЬНАЯ СЕТЬ</w:t>
      </w:r>
      <w:r>
        <w:rPr>
          <w:rFonts w:cs="Arial" w:ascii="Arial" w:hAnsi="Arial"/>
          <w:sz w:val="18"/>
          <w:szCs w:val="18"/>
        </w:rPr>
        <w:t xml:space="preserve"> – внутренняя сеть АБОНЕНТОВ ОПЕРАТОРА, используемая для обмена информацией между ними и доступа в Интернет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firstLine="624"/>
        <w:jc w:val="both"/>
        <w:textAlignment w:val="baseline"/>
        <w:rPr/>
      </w:pPr>
      <w:r>
        <w:rPr>
          <w:rFonts w:cs="Arial" w:ascii="Arial" w:hAnsi="Arial"/>
          <w:b/>
          <w:sz w:val="18"/>
          <w:szCs w:val="18"/>
        </w:rPr>
        <w:t>ЛИЧНЫЙ КАБИНЕТ И СТАТИСТИКА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sz w:val="18"/>
          <w:szCs w:val="18"/>
          <w:lang w:val="en-US"/>
        </w:rPr>
        <w:t>web</w:t>
      </w:r>
      <w:r>
        <w:rPr>
          <w:rFonts w:cs="Arial" w:ascii="Arial" w:hAnsi="Arial"/>
          <w:sz w:val="18"/>
          <w:szCs w:val="18"/>
        </w:rPr>
        <w:t xml:space="preserve">-страница на сервере Оператора, содержащая информацию об объеме полученных Услуг, текущем состоянии «Лицевого счета» и имеющая адрес </w:t>
      </w:r>
      <w:r>
        <w:rPr>
          <w:rFonts w:cs="Arial" w:ascii="Arial" w:hAnsi="Arial"/>
          <w:b/>
          <w:sz w:val="18"/>
          <w:szCs w:val="18"/>
        </w:rPr>
        <w:t>___________</w:t>
      </w:r>
      <w:r>
        <w:rPr>
          <w:rFonts w:cs="Arial" w:ascii="Arial" w:hAnsi="Arial"/>
          <w:sz w:val="18"/>
          <w:szCs w:val="18"/>
        </w:rPr>
        <w:t>в Локальной сети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firstLine="624"/>
        <w:jc w:val="both"/>
        <w:textAlignment w:val="baseline"/>
        <w:rPr/>
      </w:pPr>
      <w:r>
        <w:rPr>
          <w:rFonts w:cs="Arial" w:ascii="Arial" w:hAnsi="Arial"/>
          <w:b/>
          <w:sz w:val="18"/>
          <w:szCs w:val="18"/>
        </w:rPr>
        <w:t>ЛИЦЕВОЙ СЧЕТ</w:t>
      </w:r>
      <w:r>
        <w:rPr>
          <w:rFonts w:cs="Arial" w:ascii="Arial" w:hAnsi="Arial"/>
          <w:sz w:val="18"/>
          <w:szCs w:val="18"/>
        </w:rPr>
        <w:t xml:space="preserve"> – счет, открываемый  ОПЕРАТОРОМ АБОНЕНТУ в биллиноговой программе, для учета движения денежных средств,  содержащий данные об авансовых платежах АБОНЕНТА и суммах денежных средств, удержанных (списанных) из данных платежей в качестве оплаты за Услуги. Лицевой счет АБОНЕНТА имеет свой уникальный номер.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firstLine="624"/>
        <w:jc w:val="both"/>
        <w:textAlignment w:val="baseline"/>
        <w:rPr/>
      </w:pPr>
      <w:r>
        <w:rPr>
          <w:rFonts w:cs="Arial" w:ascii="Arial" w:hAnsi="Arial"/>
          <w:b/>
          <w:bCs/>
          <w:sz w:val="18"/>
          <w:szCs w:val="18"/>
        </w:rPr>
        <w:t xml:space="preserve">АБОНЕНТСКИЙ МОДУЛЬ </w:t>
      </w:r>
      <w:r>
        <w:rPr>
          <w:rFonts w:cs="Arial" w:ascii="Arial" w:hAnsi="Arial"/>
          <w:sz w:val="18"/>
          <w:szCs w:val="18"/>
        </w:rPr>
        <w:t>– модуль, устанавливаемый на крыше или на фасаде здания, предназначенный для приема радиосигнала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firstLine="624"/>
        <w:jc w:val="both"/>
        <w:textAlignment w:val="baseline"/>
        <w:rPr/>
      </w:pPr>
      <w:r>
        <w:rPr>
          <w:rFonts w:cs="Arial" w:ascii="Arial" w:hAnsi="Arial"/>
          <w:b/>
          <w:sz w:val="18"/>
          <w:szCs w:val="18"/>
        </w:rPr>
        <w:t>АВАНСОВЫЙ ПЛАТЕЖ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– </w:t>
      </w:r>
      <w:r>
        <w:rPr>
          <w:rFonts w:cs="Arial" w:ascii="Arial" w:hAnsi="Arial"/>
          <w:sz w:val="18"/>
          <w:szCs w:val="18"/>
        </w:rPr>
        <w:t>внесение денежных средств на расчетный счет или в кассу ОПЕРАТОРА с указанием номера Абонентского договора. После внесения АБОНЕНТОМ денежных средств, ОПЕРАТОР производит расчет услуг, оплаченных АБОНЕНТОМ, и заносит эту информацию на «Лицевой счет» АБОНЕНТА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firstLine="624"/>
        <w:jc w:val="both"/>
        <w:textAlignment w:val="baseline"/>
        <w:rPr/>
      </w:pPr>
      <w:r>
        <w:rPr>
          <w:rFonts w:cs="Arial" w:ascii="Arial" w:hAnsi="Arial"/>
          <w:b/>
          <w:sz w:val="18"/>
          <w:szCs w:val="18"/>
        </w:rPr>
        <w:t>СПИСАНИЕ СРЕДСТВ С «ЛИЦЕВОГО СЧЕТА»</w:t>
      </w:r>
      <w:r>
        <w:rPr>
          <w:rFonts w:cs="Arial" w:ascii="Arial" w:hAnsi="Arial"/>
          <w:sz w:val="18"/>
          <w:szCs w:val="18"/>
        </w:rPr>
        <w:t xml:space="preserve"> – списание ОПЕРАТОРОМ денежных средств с «Лицевого счета» АБОНЕНТА за потребленные им Услуги.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firstLine="624"/>
        <w:jc w:val="both"/>
        <w:textAlignment w:val="baseline"/>
        <w:rPr/>
      </w:pPr>
      <w:r>
        <w:rPr>
          <w:rFonts w:cs="Arial" w:ascii="Arial" w:hAnsi="Arial"/>
          <w:b/>
          <w:sz w:val="18"/>
          <w:szCs w:val="18"/>
        </w:rPr>
        <w:t>БАЛАНС «ЛИЦЕВОГО СЧЕТА»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– </w:t>
      </w:r>
      <w:r>
        <w:rPr>
          <w:rFonts w:cs="Arial" w:ascii="Arial" w:hAnsi="Arial"/>
          <w:sz w:val="18"/>
          <w:szCs w:val="18"/>
        </w:rPr>
        <w:t>разность между двумя суммами денежных средств в определенный момент времени. Первая сумма состоит из количества оплаченных АБОНЕНТОМ Услуг на данный период времени; вторая сумма состоит из количества потребленных АБОНЕНТОМ Услуг на данный период времени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firstLine="624"/>
        <w:jc w:val="both"/>
        <w:textAlignment w:val="baseline"/>
        <w:rPr/>
      </w:pPr>
      <w:r>
        <w:rPr>
          <w:rFonts w:cs="Arial" w:ascii="Arial" w:hAnsi="Arial"/>
          <w:b/>
          <w:sz w:val="18"/>
          <w:szCs w:val="18"/>
        </w:rPr>
        <w:t>АУТЕНТИФИКАЦИОННЫЕ ДАННЫЕ</w:t>
      </w:r>
      <w:r>
        <w:rPr>
          <w:rFonts w:cs="Arial" w:ascii="Arial" w:hAnsi="Arial"/>
          <w:sz w:val="18"/>
          <w:szCs w:val="18"/>
        </w:rPr>
        <w:t xml:space="preserve"> – уникальный логин (</w:t>
      </w:r>
      <w:r>
        <w:rPr>
          <w:rFonts w:cs="Arial" w:ascii="Arial" w:hAnsi="Arial"/>
          <w:sz w:val="18"/>
          <w:szCs w:val="18"/>
          <w:lang w:val="en-US"/>
        </w:rPr>
        <w:t>login</w:t>
      </w:r>
      <w:r>
        <w:rPr>
          <w:rFonts w:cs="Arial" w:ascii="Arial" w:hAnsi="Arial"/>
          <w:sz w:val="18"/>
          <w:szCs w:val="18"/>
        </w:rPr>
        <w:t>) и пароль (</w:t>
      </w:r>
      <w:r>
        <w:rPr>
          <w:rFonts w:cs="Arial" w:ascii="Arial" w:hAnsi="Arial"/>
          <w:sz w:val="18"/>
          <w:szCs w:val="18"/>
          <w:lang w:val="en-US"/>
        </w:rPr>
        <w:t>password</w:t>
      </w:r>
      <w:r>
        <w:rPr>
          <w:rFonts w:cs="Arial" w:ascii="Arial" w:hAnsi="Arial"/>
          <w:sz w:val="18"/>
          <w:szCs w:val="18"/>
        </w:rPr>
        <w:t xml:space="preserve">) АБОНЕНТА, используемые для доступа к Локальной сети и Интернет.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firstLine="624"/>
        <w:jc w:val="both"/>
        <w:textAlignment w:val="baseline"/>
        <w:rPr/>
      </w:pPr>
      <w:r>
        <w:rPr>
          <w:rFonts w:cs="Arial" w:ascii="Arial" w:hAnsi="Arial"/>
          <w:b/>
          <w:sz w:val="18"/>
          <w:szCs w:val="18"/>
        </w:rPr>
        <w:t>АВТОРИЗАЦИЯ</w:t>
      </w:r>
      <w:r>
        <w:rPr>
          <w:rFonts w:cs="Arial" w:ascii="Arial" w:hAnsi="Arial"/>
          <w:sz w:val="18"/>
          <w:szCs w:val="18"/>
        </w:rPr>
        <w:t xml:space="preserve"> – процесс анализа на сервере ОПЕРАТОРА введенных АБОНЕНТОМ аутентификационных данных, по результатам которого определяется наличие у АБОНЕНТА права войти в Локальную сеть и Интернет, а также на страницу «Личный кабинет и статистика».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firstLine="624"/>
        <w:jc w:val="both"/>
        <w:textAlignment w:val="baseline"/>
        <w:rPr/>
      </w:pPr>
      <w:r>
        <w:rPr>
          <w:rFonts w:cs="Arial" w:ascii="Arial" w:hAnsi="Arial"/>
          <w:b/>
          <w:sz w:val="18"/>
          <w:szCs w:val="18"/>
        </w:rPr>
        <w:t>СТЫК ОПЕРАТОР/АБОНЕНТ</w:t>
      </w:r>
      <w:r>
        <w:rPr>
          <w:rFonts w:cs="Arial" w:ascii="Arial" w:hAnsi="Arial"/>
          <w:sz w:val="18"/>
          <w:szCs w:val="18"/>
        </w:rPr>
        <w:t xml:space="preserve"> – место ввода кабеля в помещение АБОНЕНТА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firstLine="624"/>
        <w:jc w:val="both"/>
        <w:textAlignment w:val="baseline"/>
        <w:rPr/>
      </w:pPr>
      <w:r>
        <w:rPr>
          <w:rFonts w:cs="Arial" w:ascii="Arial" w:hAnsi="Arial"/>
          <w:b/>
          <w:bCs/>
          <w:sz w:val="18"/>
          <w:szCs w:val="18"/>
        </w:rPr>
        <w:t xml:space="preserve">СТАНДАРТНОЕ ПОДКЛЮЧЕНИЕ – </w:t>
      </w:r>
      <w:r>
        <w:rPr>
          <w:rFonts w:cs="Arial" w:ascii="Arial" w:hAnsi="Arial"/>
          <w:sz w:val="18"/>
          <w:szCs w:val="18"/>
        </w:rPr>
        <w:t>установка абонентского модуля без рефлектора на крышу здания на стойку высотой до 1,5 м, установка монтажного шкафа, прокладка кабеля, либо прокладка кабеля до компьютера абонента, в случае, если модуль уже установлен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firstLine="624"/>
        <w:jc w:val="both"/>
        <w:textAlignment w:val="baseline"/>
        <w:rPr/>
      </w:pPr>
      <w:r>
        <w:rPr>
          <w:rFonts w:cs="Arial" w:ascii="Arial" w:hAnsi="Arial"/>
          <w:b/>
          <w:sz w:val="18"/>
          <w:szCs w:val="18"/>
        </w:rPr>
        <w:t>АДРЕС ЭЛЕКТРОННОЙ ПОЧТЫ ТЕХНИЧЕСКОЙ ПОДДЕРЖКИ</w:t>
      </w:r>
      <w:r>
        <w:rPr>
          <w:rFonts w:cs="Arial" w:ascii="Arial" w:hAnsi="Arial"/>
          <w:sz w:val="18"/>
          <w:szCs w:val="18"/>
        </w:rPr>
        <w:t xml:space="preserve"> –</w:t>
      </w:r>
      <w:r>
        <w:rPr>
          <w:rFonts w:cs="Arial" w:ascii="Arial" w:hAnsi="Arial"/>
          <w:b/>
          <w:bCs/>
          <w:sz w:val="18"/>
          <w:szCs w:val="18"/>
          <w:lang w:val="en-US"/>
        </w:rPr>
        <w:t>canopy</w:t>
      </w:r>
      <w:r>
        <w:rPr>
          <w:rFonts w:cs="Arial" w:ascii="Arial" w:hAnsi="Arial"/>
          <w:b/>
          <w:sz w:val="18"/>
          <w:szCs w:val="18"/>
        </w:rPr>
        <w:t>@</w:t>
      </w:r>
      <w:r>
        <w:rPr>
          <w:rFonts w:cs="Arial" w:ascii="Arial" w:hAnsi="Arial"/>
          <w:b/>
          <w:sz w:val="18"/>
          <w:szCs w:val="18"/>
          <w:lang w:val="en-US"/>
        </w:rPr>
        <w:t>sltd</w:t>
      </w:r>
      <w:r>
        <w:rPr>
          <w:rFonts w:cs="Arial" w:ascii="Arial" w:hAnsi="Arial"/>
          <w:b/>
          <w:sz w:val="18"/>
          <w:szCs w:val="18"/>
        </w:rPr>
        <w:t>.</w:t>
      </w:r>
      <w:r>
        <w:rPr>
          <w:rFonts w:cs="Arial" w:ascii="Arial" w:hAnsi="Arial"/>
          <w:b/>
          <w:sz w:val="18"/>
          <w:szCs w:val="18"/>
          <w:lang w:val="en-US"/>
        </w:rPr>
        <w:t>ru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ConsNormal"/>
        <w:bidi w:val="0"/>
        <w:ind w:left="0" w:right="0"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952" w:leader="none"/>
        </w:tabs>
        <w:spacing w:before="0" w:after="0"/>
        <w:ind w:left="984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щие условия  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2.1. Настоящие Правила предоставления Услуг являются официальным документом ОПЕРАТОРА, предусматривающим общие обязательные условия для всех АБОНЕНТОВ, являющихся пользователями Услуг ОПЕРАТОРА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2.2. Настоящие Правила предоставления Услуг устанавливают порядок заключения, изменения или расторжения Абонентского договора с ОПЕРАТОРОМ, порядок предоставления и пользования Услугами ОПЕРАТОРА, а также порядок расчетов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952" w:leader="none"/>
        </w:tabs>
        <w:spacing w:before="0" w:after="0"/>
        <w:ind w:left="984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Порядок заключения Абонентского договора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3.1. После изъявления АБОНЕНТОМ своего желания получать определенные Услуги из предоставляемых ОПЕРАТОРОМ техническая служба ОПЕРАТОРА проверяет наличие технической возможности оказания данных Услуг АБОНЕНТУ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сли подключение АБОНЕНТА является стандартным, то между ОПЕРАТОРОМ и АБОНЕНТОМ заключается Абонентский договор и создается в базе данных ОПЕРАТОРА «Лицевой счет» АБОНЕНТА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3.2. В случае отсутствия технической возможности подключения к Локальной сети, Заявка на подключение остается на контроле в абонентском отделе ОПЕРАТОРА  для подключения в дальнейшем, когда это технически будет возможно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3.3. Для устранения причин, мешающих подключению АБОНЕНТА к Локальной сети, Стороны вправе подписать дополнительное соглашение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4. Абонентский договор может быть заключен ОПЕРАТОРОМ с любым физическим лицом, по предъявлении последним соответствующего удостоверения личности и свидетельства на право собственности или договора аренды помещения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3.5. Абонентский договор может быть заключен ОПЕРАТОРОМ с любым юридическим лицом или индивидуальным предпринимателем, по предъявлении последним документов, уполномочивающих Представителя юридического лица или индивидуального предпринимателя на заключение данного Договора, а также предоставившим: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оговор аренды офисных, производственных и торговых помещений (копия, заверенная подписью Генерального директора и печатью Арендодателя), 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бо свидетельства на право собственности  помещения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Абонентский договор подписывается  Единоличным исполнительным органом Сторон, а в случае если от АБОНЕНТА выступает уполномоченное лицо, предоставляется Доверенность на фирменном бланке АБОНЕНТА на право заключения Договора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3.6. После подписания обеими сторонами Абонентского договора, менеджер ОПЕРАТОРА выписывает АБОНЕНТУ счет на оплату заказанных им Услуг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952" w:leader="none"/>
        </w:tabs>
        <w:spacing w:before="0" w:after="0"/>
        <w:ind w:left="984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Оплата услуг ОПЕРАТОРА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Размер и сроки оплаты Услуг ОПЕРАТОРА определяются Абонентским договором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4.2. Вся информация о потребленных Абонентом Услугах и о произведенных им платежах учитывается ОПЕРАТОРОМ на «Лицевом счете» АБОНЕНТА. ОПЕРАТОР обеспечивает АБОНЕНТУ доступ к информации отраженной на «Лицевом счете» АБОНЕНТА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4.3. </w:t>
      </w:r>
      <w:r>
        <w:rPr>
          <w:rFonts w:cs="Arial" w:ascii="Arial" w:hAnsi="Arial"/>
          <w:color w:val="000000"/>
          <w:sz w:val="18"/>
          <w:szCs w:val="18"/>
        </w:rPr>
        <w:t>Цена Услуг по настоящему Договору устанавливается в рублях в соответствии с утвержденными тарифами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4.4. Предоставление любых сервисов или Услуг ОПЕРАТОРА возможно только при условии положительного баланса на «лицевом счету» АБОНЕНТА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952" w:leader="none"/>
        </w:tabs>
        <w:spacing w:before="0" w:after="0"/>
        <w:ind w:left="984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Начало пользования услугами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 Предоставление Услуг ОПЕРАТОРОМ начинается на следующий день после подключения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5.2. Подключение производится в течение 14 календарных дней с момента оплаты счёта за работы по подключению к сети Оператора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952" w:leader="none"/>
        </w:tabs>
        <w:spacing w:before="0" w:after="0"/>
        <w:ind w:left="984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Правила выполнения работ</w:t>
      </w:r>
    </w:p>
    <w:p>
      <w:pPr>
        <w:pStyle w:val="Normal"/>
        <w:ind w:firstLine="62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6.1. Подключение к сети производится после оплаты работ за подключение согласно тарифного плана и сметы работ в случае необходимости выполнения дополнительных работ, связанных с подключением.</w:t>
      </w:r>
    </w:p>
    <w:p>
      <w:pPr>
        <w:pStyle w:val="Normal"/>
        <w:ind w:firstLine="62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6.2. Форма оплаты за подключение к сети может быть изменена по соглашению сторон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6.3. При подключении ОПЕРАТОР устанавливает абонентский модуль на крыше или на фасаде здания, прокладывает кабель до компьютера АБОНЕНТА и производит настройки компьютера, необходимые для работы в Локальной сети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Дата и время подключения согласовываются АБОНЕНТОМ с технической службой ОПЕРАТОРА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6.5. </w:t>
      </w:r>
      <w:r>
        <w:rPr>
          <w:rFonts w:cs="Arial" w:ascii="Arial" w:hAnsi="Arial"/>
          <w:b/>
          <w:bCs/>
          <w:sz w:val="18"/>
          <w:szCs w:val="18"/>
        </w:rPr>
        <w:t>Для установки абонентского модуля АБОНЕНТ обязан получить разрешение собственника здания на его установку, а также обеспечить доступ специалистов ОПЕРАТОРА на чердачное помещение и крышу здания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 xml:space="preserve">6.6. </w:t>
      </w:r>
      <w:r>
        <w:rPr>
          <w:rFonts w:cs="Arial" w:ascii="Arial" w:hAnsi="Arial"/>
          <w:b/>
          <w:bCs/>
          <w:sz w:val="18"/>
          <w:szCs w:val="18"/>
        </w:rPr>
        <w:t>Абонентский модуль может быть установлен на крышу здания без разрешения собственника, если не имеется возможности получения данного разрешения на день подключения.  В этом случае АБОНЕНТ обязуется получить  и представить разрешение на установку в кратчайшие сроки. В период от даты установки абонентского модуля до даты получения разрешения вся ответственность за установку модуля и его дальнейшую эксплуатацию возлагается на АБОНЕНТА, включая любые претензии, которые может предъявить собственник здания, а также затраты на демонтаж оборудования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6.7. При действиях или бездействии АБОНЕНТА, мешающих осуществлению ОПЕРАТОРОМ работ по подключению, ответственность за нарушение сроков выполнения данных работ несет АБОНЕНТ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8. Завершение работ фиксируется подписанием двухстороннего Акта, являющегося основанием для первого авансового платежа АБОНЕНТА (ежемесячная  абонентская плата)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 xml:space="preserve">6.9. При надлежащем проведении работ АБОНЕНТ должен подписать и вернуть Акт ОПЕРАТОРУ не позднее 5 (пяти) рабочих дней с даты подключения. В случае не получения ОПЕРАТОРОМ Акта в указанные сроки, такой Акт будет считаться принятым, а работы проведенными. 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.10. Работы по подключению  АБОНЕНТА производятся ОПЕРАТОРОМ в срок 14 дней с момента их оплаты. 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952" w:leader="none"/>
        </w:tabs>
        <w:spacing w:before="0" w:after="0"/>
        <w:ind w:left="984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Гарантии качества предоставления услуги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7.1. ОПЕРАТОР гарантирует качество в соответствии с требованиями, предъявляемыми Министерством информационных технологий и связи Российской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Федерации к операторам связи, предоставляющим услуги передачи данных, телематических служб. 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 xml:space="preserve">7.2. ОПЕРАТОР обязуется оказывать АБОНЕНТУ услуги </w:t>
      </w:r>
      <w:r>
        <w:rPr>
          <w:rFonts w:cs="Arial" w:ascii="Arial" w:hAnsi="Arial"/>
          <w:color w:val="000000"/>
          <w:sz w:val="18"/>
          <w:szCs w:val="18"/>
        </w:rPr>
        <w:t>24 (двадцать четыре) часа в сутки, ежедневно без перерывов, за исключением проведения необходимых профилактических и ремонтных работ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7.3. В случае проведения плановых профилактических работ ОПЕРАТОРОМ или другими организациями, о проведении которых ОПЕРАТОРУ было известно, ОПЕРАТОР обязан уведомить АБОНЕНТА по электронной почте об этих работах в срок не позднее 24-х часов до начала проведения работ (за исключением случае аварий и срочного ремонта)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4. ОПЕРАТОР обеспечивает по телефону (8172) 72-93-50 технические консультации по вопросам, связанным с предоставлением Услуг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7.5. ОПЕРАТОР начинает выполнение работ по устранению неисправностей после выяснения причины неисправности не позднее, чем через 4 (четыре) часа после установления факта неисправности, в рабочее время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возникновения неисправности по вине АБОНЕНТА вызов и работы специалистов ОПЕРАТОРА оплачиваются из расчета 1000 (одна тысяча) рублей в час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7.6. Претензии по качеству Услуг ОПЕРАТОРА предъявляются в соответствии с разделом 11 настоящих Правил предоставления Услуг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952" w:leader="none"/>
        </w:tabs>
        <w:spacing w:before="0" w:after="0"/>
        <w:ind w:left="984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Ограничения при пользовании услугой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2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и работе в ЛОКАЛЬНОЙ СЕТИ  АБОНЕНТУ запрещается: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1. Использовать для доступа оборудование, не сертифицированное в установленном порядке в Российской Федерации;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8.2. Использовать идентификационные данные (имена, адреса, телефоны и т.п.) третьих лиц, кроме случаев, когда эти лица уполномочили пользователя на такое использование; в то же время Абонент должен принять меры по предотвращению использования Сети третьими лицами от его имени (обеспечить сохранность паролей и прочих кодов авторизованного доступа);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 xml:space="preserve">8.3. Производить «массовую» рассылку,  (более чем в десять 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mail</w:t>
      </w:r>
      <w:r>
        <w:rPr>
          <w:rFonts w:cs="Arial" w:ascii="Arial" w:hAnsi="Arial"/>
          <w:sz w:val="18"/>
          <w:szCs w:val="18"/>
        </w:rPr>
        <w:t xml:space="preserve"> адресов, или адресов транслируемых в 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mail</w:t>
      </w:r>
      <w:r>
        <w:rPr>
          <w:rFonts w:cs="Arial" w:ascii="Arial" w:hAnsi="Arial"/>
          <w:sz w:val="18"/>
          <w:szCs w:val="18"/>
        </w:rPr>
        <w:t xml:space="preserve"> при помощи шлюзов, на пейджеры, телеграфные и телексные аппараты, факсимильные аппараты и иные оконечные абонентские устройства, одновременно или в телеконференции),  рекламных, информационных и иных материалов другим пользователям сети, не состоящих с АБОНЕНТОМ в деловых отношениях, являющихся  ненужными (не запрошенными), а также без предварительного согласования такой рассылки с ОПЕРАТОРОМ. Под «массовой» рассылкой подразумевается, как рассылка множеству получателей, так и множественная рассылка одному получателю, за исключением отправления рекламных сообщений в специальные коммерческие телеконференции и списки рассылки;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8.4. Рассылать и переадресовывать «цепочные» сообщения любого типа, то есть перенаправлять полученные от других лиц сообщения, содержащие просьбу разослать их по нескольким адресам, другими пользователями сети с подобной же просьбой без их согласия;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5. Подделывать служебную информацию в заголовках сообщений, рассылаемых посредством электронной почты, а также внесение ложной персональной или адресной информации при регистрации АБОНЕНТА ОПЕРАТОРОМ;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8.6. Осуществлять попытки несанкционированного доступа к ресурсам Сети, проводить или участвовать в сетевых атаках и сетевом взломе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7. Осуществлять действия, направленные на нарушение нормального функционирования элементов Сети (компьютеров, другого оборудования или программного обеспечения), не принадлежащих пользователю;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8. Осуществлять действия, направленные на получение несанкционированного доступа, в том числе привилегированного, к ресурсу Сети (компьютеру, другому оборудованию или информационному ресурсу), последующее использование такого доступа, а также уничтожение или модификация  программного обеспечения или данных, не принадлежащих пользователю, без согласования с владельцами этого программного обеспечения или данных с администраторами данного информационного ресурса;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8.9. Передавать компьютерам или оборудованию Сети бессмысленную или бесполезную информацию, создающую паразитную нагрузку на эти компьютеры или оборудование, а также промежуточные участки сети, в объемах, превышающих минимально необходимые для проверки связности сетей и доступности отдельных ее элементов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952" w:leader="none"/>
        </w:tabs>
        <w:spacing w:before="0" w:after="0"/>
        <w:ind w:left="984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Приостановление предоставления услуги</w:t>
      </w:r>
    </w:p>
    <w:p>
      <w:pPr>
        <w:pStyle w:val="31"/>
        <w:ind w:left="0" w:right="0" w:firstLine="62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31"/>
        <w:ind w:left="0" w:right="0" w:firstLine="624"/>
        <w:rPr/>
      </w:pPr>
      <w:r>
        <w:rPr>
          <w:rFonts w:cs="Arial" w:ascii="Arial" w:hAnsi="Arial"/>
          <w:sz w:val="18"/>
          <w:szCs w:val="18"/>
        </w:rPr>
        <w:t>9.1. ОПЕРАТОР имеет право временно  (до выяснения обстоятельств и принятия необходимых мер) приостановить предоставление Услуг АБОНЕНТУ в следующих случаях: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АБОНЕНТ нарушает требования п.8 Правил предоставления Услуг. В этих случаях (за исключением пункта 8.1.) основанием для приостановления предоставления Услуг являются жалоба потерпевших лиц, а также имеющиеся файлы системных журналов, доказывающие нарушения, допущенные АБОНЕНТОМ. При отсутствии одного из указанных условий, после осуществления приостановления предоставления Услуг ОПЕРАТОРОМ, ОПЕРАТОР создает экспертную комиссию из привлеченных независимых экспертов, в том числе из потерпевших лиц, в количестве трех человек. Оплату Услуг экспертов производит АБОНЕНТ – если будет доказана вина АБОНЕНТА в результате работы экспертной комиссии. Решение экспертной комиссии оформляется в письменном виде  и предъявляется  АБОНЕНТУ. Решение является конечным документом для определения отношений между АБОНЕНТОМ и ОПЕРАТОРОМ  по факту нарушения п.8 Правил предоставления Услуг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 В случае нарушения АБОНЕНТОМ  обязательств об оплате Услуг ОПЕРАТОРА и наличия отрицательного баланса на его «Лицевом счете» ОПЕРАТОР автоматически отключает АБОНЕНТА от сети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952" w:leader="none"/>
        </w:tabs>
        <w:spacing w:before="0" w:after="0"/>
        <w:ind w:left="984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ветственность и риски, связанные с выходом в глобальную сеть Интернет 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.1. ОПЕРАТОР не отвечает за прямые и косвенные риски АБОНЕНТА, связанные с использованием Локальной сети и Интернет, в случаях, перечисляемых настоящим разделом и не зависящих от ОПЕРАТОРА. 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10.2. ОПЕРАТОР не несет ответственности за любые расходы АБОНЕНТА, являющиеся прямым или косвенным результатом сделок через Интернет, или ущерб, нанесенный АБОНЕНТУ в результате таких сделок. Вся ответственность за оценку точности, полноты и полезности любых мнений, услуг и другой информации, качества и свойств товаров, предоставляемых через Услуги Интернет, лежит на АБОНЕНТЕ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10.3. ОПЕРАТОР не несет никакой ответственности и не контролирует доступный через сеть Интернет информационный поток, который может включать нежелательные для АБОНЕНТА материалы, в частности, идеологически и политически неприемлемые, нарушающие общепринятые нормы морали или содержащие оскорбительные лично для АБОНЕНТА тексты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10.4. Если АБОНЕНТ самостоятельно пользуется программно-аппаратными средствами защиты своих информационных ресурсов, то АБОНЕНТ полностью ответственен за надежность такой защиты и за убытки, возникшие по причине несанкционированного доступа третьих лиц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5. Если защита частных информационных ресурсов АБОНЕНТА осуществляется ОПЕРАТОРОМ, то данные правоотношения являются предметом отдельного письменного дополнительного Соглашения к Договору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10.6. ОПЕРАТОР не отвечает за содержание информации, передаваемой АБОНЕНТОМ или иным лицом под сетевыми реквизитами АБОНЕНТА по сети Интернет, ее достоверность, чистоту от претензий третьих лиц и правомерность ее распространения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10.7. АБОНЕНТ обязуется использовать Услуги ОПЕРАТОРА только легальным образом и не переносить на ОПЕРАТОРА ответственность за ущерб любого рода, понесенный АБОНЕНТОМ или третьей стороной в ходе использования АБОНЕНТОМ Услуг ОПЕРАТОРА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10.8. АБОНЕНТ предпринимает все меры к сохранению в тайне от третьих лиц своих сетевых реквизитов, выданных АБОНЕНТУ ОПЕРАТОРОМ при регистрации. Любые действия совершенные при использовании Услуги ОПЕРАТОРА под сетевыми реквизитами АБОНЕНТА воспринимаются ОПЕРАТОРОМ как совершенные непосредственно АБОНЕНТОМ. В случае утери или иного раскрытия тайны сетевых реквизитов АБОНЕНТ незамедлительно извещает ОПЕРАТОРА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9. ОПЕРАТОР не несет ответственности перед АБОНЕНТОМ за задержки и перебой в работе, происходящие прямо или косвенно по причине, которая находится вне сферы контроля со стороны ОПЕРАТОРА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952" w:leader="none"/>
        </w:tabs>
        <w:spacing w:before="0" w:after="0"/>
        <w:ind w:left="984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Порядок предъявления и рассмотрения претензий</w:t>
      </w:r>
    </w:p>
    <w:p>
      <w:pPr>
        <w:pStyle w:val="31"/>
        <w:ind w:left="0" w:right="0" w:firstLine="62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31"/>
        <w:ind w:left="0" w:right="0" w:firstLine="62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1.1. При неисполнении или ненадлежащем исполнении обязательств по предоставлению Услуг, АБОНЕНТ вправе предъявить ОПЕРАТОРУ претензию. Претензия передается АБОНЕНТОМ в письменном виде с указанием: 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я АБОНЕНТА или его имени, если АБОНЕНТ физическое лицо;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мера Договора и даты его заключения;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меров документов, подтверждающих оплату.</w:t>
      </w:r>
    </w:p>
    <w:p>
      <w:pPr>
        <w:pStyle w:val="211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11.2. Претензия подлежит регистрации ОПЕРАТОРОМ в установленном порядке. Претензии принимаются в течение шести месяцев с момента не предоставления, несвоевременного или ненадлежащего предоставления Услуг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11.3. При необходимости ОПЕРАТОР направляет АБОНЕНТУ своего представителя для разбора спорной ситуации с АБОНЕНТОМ. Если после этого претензии АБОНЕНТА будут признаны обеими Сторонами необоснованными, то выезд представителя ОПЕРАТОРА оплачивается АБОНЕНТОМ как техническая консультация согласно утвержденным Тарифам Оператора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952" w:leader="none"/>
        </w:tabs>
        <w:spacing w:before="0" w:after="0"/>
        <w:ind w:left="984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Возврат неиспользованных средств</w:t>
      </w:r>
    </w:p>
    <w:p>
      <w:pPr>
        <w:pStyle w:val="Normal"/>
        <w:ind w:firstLine="62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 xml:space="preserve">12.1. Если Услуги АБОНЕНТУ не были предоставлены по вине ОПЕРАТОРА, то доля авансового платежа, прямо пропорциональная времени не предоставления  Услуг, переносится на следующий месяц, либо возвращается АБОНЕНТУ по его требованию. Основанием к возмещению абонентской платы в соответствии с данными пунктом являются отправленные АБОНЕНТОМ по электронной почте 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mail</w:t>
      </w:r>
      <w:r>
        <w:rPr>
          <w:rFonts w:cs="Arial" w:ascii="Arial" w:hAnsi="Arial"/>
          <w:sz w:val="18"/>
          <w:szCs w:val="18"/>
        </w:rPr>
        <w:t xml:space="preserve"> файлы системных журналов, доказывающие перебои связи у АБОНЕНТА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.2. Возврат неиспользованных средств АБОНЕНТА, в случаях предусмотренных Договором или Правилами предоставления Услуг, производится в наличной либо в безналичной форме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952" w:leader="none"/>
        </w:tabs>
        <w:spacing w:before="0" w:after="0"/>
        <w:ind w:left="984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Особые условия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.1. Обо всех изменениях реквизитов и информации, внесенных в Договор АБОНЕНТОМ, АБОНЕНТ извещает ОПЕРАТОРА в письменном виде в минимально короткий срок. До момента получения ОПЕРАТОРОМ извещения о таких изменениях ОПЕРАТОР использует зафиксированные в Договоре и в Заявке на подключение реквизиты и информацию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.2. АБОНЕНТ является конечным пользователем и не имеет права на предоставление услуг ОПЕРАТОРА третьим лицам, если это не оформлено другими соглашениями с ОПЕРАТОРОМ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13.3. В случае однократного нарушения АБОНЕНТОМ п.10.6 и п.10.7 настоящих Правил ОПЕРАТОР предупреждает его по электронной почте о факте совершенного нарушения, а при повторном нарушении АБОНЕНТОМ п. 10.6 и п.10.7 ОПЕРАТОР расторгает абонентский Договор с ним в одностороннем порядке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952" w:leader="none"/>
        </w:tabs>
        <w:spacing w:before="0" w:after="0"/>
        <w:ind w:left="984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Форс-мажор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14.1. Сторона не несет ответственности за невыполнение своих обязательств, если неисполнение условий Договора вызвано обстоятельствами, находящимися вне возможного контроля со стороны АБОНЕНТА или ОПЕРАТОРА и возникшие обстоятельства не могли быть спрогнозированы в момент подписания Договора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 xml:space="preserve">14.2. К обстоятельствам, указанным в пункте 14.1, относятся (при этом их перечень не является исчерпывающим): 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 xml:space="preserve">а) военные действия, объявленные и необъявленные, гражданская война, перевороты и революции, акты саботажа; 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) природные бедствия, сильные штормы, циклоны, землетрясения, наводнения, разрушения огнем; 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) взрывы, пожары, разрушение механизмов, заводов и других устройств; 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г) бойкоты, забастовки, локауты всех видов; 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д) принятие нормативных актов запрещающего характера, а также иные действия властей, влекущие не исполнение или ненадлежащее исполнение своих обязанностей по Договору.</w:t>
      </w:r>
    </w:p>
    <w:p>
      <w:pPr>
        <w:pStyle w:val="Normal"/>
        <w:ind w:firstLine="6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952" w:leader="none"/>
        </w:tabs>
        <w:spacing w:before="0" w:after="0"/>
        <w:ind w:left="984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Изменение и расторжение Договора</w:t>
      </w:r>
    </w:p>
    <w:p>
      <w:pPr>
        <w:pStyle w:val="Normal"/>
        <w:ind w:firstLine="62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62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5.1. Изменение Договора и отказ от Услуг ОПЕРАТОРА по инициативе АБОНЕНТА</w:t>
      </w:r>
    </w:p>
    <w:p>
      <w:pPr>
        <w:pStyle w:val="211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15.1.1. Изменение состава Услуг по взаимной договоренности, в том числе и заказ дополнительных Услуг, влечет за собой подписание соответственно новой или дополнительной Заявки на подключение без изменения текста Договора. Письменная заявка на изменение состава Услуг подаётся АБОНЕНТОМ не позднее 20-го числа текущего месяца, изменения в Договор вступают в силу с 01-го числа следующего месяца.</w:t>
      </w:r>
    </w:p>
    <w:p>
      <w:pPr>
        <w:pStyle w:val="Normal"/>
        <w:ind w:firstLine="624"/>
        <w:jc w:val="both"/>
        <w:rPr/>
      </w:pPr>
      <w:r>
        <w:rPr>
          <w:rFonts w:cs="Arial" w:ascii="Arial" w:hAnsi="Arial"/>
          <w:sz w:val="18"/>
          <w:szCs w:val="18"/>
        </w:rPr>
        <w:t>15.1.2. АБОНЕНТ имеет право на одностороннее расторжение Договора при отсутствии его задолженности перед ОПЕРАТОРОМ. АБОНЕНТ письменно уведомляет ОПЕРАТОРА о своем желании расторгнуть Договор не позднее, чем за 30 (тридцать) календарных дней до предполагаемой даты расторжения Договора. Договор считается расторгнутым при условии полной оплаты АБОНЕНТОМ предоставленной ОПЕРАТОРОМ Услуги.</w:t>
      </w:r>
    </w:p>
    <w:p>
      <w:pPr>
        <w:pStyle w:val="TextBody"/>
        <w:ind w:firstLine="624"/>
        <w:rPr/>
      </w:pPr>
      <w:r>
        <w:rPr>
          <w:rFonts w:cs="Arial" w:ascii="Arial" w:hAnsi="Arial"/>
          <w:sz w:val="18"/>
          <w:szCs w:val="18"/>
        </w:rPr>
        <w:t>15.1.3. АБОНЕНТ вправе обратиться к ОПЕРАТОРУ с просьбой о перерегистрации Договора на другое юридическое или физическое лицо (расторжение Договора с АБОНЕНТОМ и заключения Договора между ОПЕРАТОРОМ и третьим лицом), не изменяя условий Договора и подключения. АБОНЕНТ оплачивает такую процедуру в размере 1000 (одна тысяча) рублей. Письменная заявка на переоформление Договора подаётся АБОНЕНТОМ не позднее 20-го числа текущего месяца, переоформленный Договор вступает в силу с 01-го числа следующего месяца.</w:t>
      </w:r>
    </w:p>
    <w:p>
      <w:pPr>
        <w:pStyle w:val="TextBody"/>
        <w:ind w:firstLine="624"/>
        <w:rPr/>
      </w:pPr>
      <w:r>
        <w:rPr>
          <w:rFonts w:cs="Arial" w:ascii="Arial" w:hAnsi="Arial"/>
          <w:sz w:val="18"/>
          <w:szCs w:val="18"/>
        </w:rPr>
        <w:t>15.1.4. АБОНЕНТ вправе обратиться к ОПЕРАТОРУ с просьбой об изменении  тарифного плана. ОПЕРАТОР и АБОНЕНТ заключают Дополнительное соглашение к договору на основании письменной заявки  АБОНЕНТА. Изменение тарифа осуществляется бесплатно. Письменная заявка на переоформление Договора подаётся АБОНЕНТОМ не позднее 20-го числа текущего месяца, Дополнительное соглашение к Договору вступает в силу с 01-го числа следующего месяца.</w:t>
      </w:r>
    </w:p>
    <w:p>
      <w:pPr>
        <w:pStyle w:val="TextBody"/>
        <w:ind w:firstLine="624"/>
        <w:rPr/>
      </w:pPr>
      <w:r>
        <w:rPr>
          <w:rFonts w:cs="Arial" w:ascii="Arial" w:hAnsi="Arial"/>
          <w:sz w:val="18"/>
          <w:szCs w:val="18"/>
        </w:rPr>
        <w:t>15.1.5. АБОНЕНТ вправе обратиться к ОПЕРАТОРУ с просьбой о переустановке оборудования на другой адрес. АБОНЕНТ оплачивает такую процедуру в размере 1/2 полной стоимости единоразовой оплаты в соответствии с Прейскурантом (Тарифами). Работы по переустановке оборудования производятся ОПЕРАТОРОМ в срок 14 дней с момента их оплаты.</w:t>
      </w:r>
    </w:p>
    <w:p>
      <w:pPr>
        <w:pStyle w:val="TextBody"/>
        <w:ind w:firstLine="62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5.2. Прекращение предоставления Услуг по инициативе ОПЕРАТОРА</w:t>
      </w:r>
    </w:p>
    <w:p>
      <w:pPr>
        <w:pStyle w:val="31"/>
        <w:ind w:left="0" w:right="0" w:firstLine="624"/>
        <w:rPr/>
      </w:pPr>
      <w:r>
        <w:rPr>
          <w:rFonts w:cs="Arial" w:ascii="Arial" w:hAnsi="Arial"/>
          <w:sz w:val="18"/>
          <w:szCs w:val="18"/>
        </w:rPr>
        <w:t>15.2.1. Действие Договора может быть прекращено по инициативе ОПЕРАТОРА, изложенной в письменной форме и переданной АБОНЕНТУ за 30 (тридцать) календарных дней до предполагаемой даты расторжения, в силу объективных причин, не входящих в расширенное понятие форс-мажорных обстоятельств, при отсутствии прямой вины АБОНЕНТА в невыполнении условий Договора. В этом случае АБОНЕНТУ возвращается неиспользованный на момент расторжения Договора остаток денежных средств в течение 30 (тридцати) календарных дней с момента прекращения действия Договора.</w:t>
      </w:r>
    </w:p>
    <w:p>
      <w:pPr>
        <w:pStyle w:val="31"/>
        <w:ind w:left="0" w:right="0" w:firstLine="624"/>
        <w:rPr/>
      </w:pPr>
      <w:r>
        <w:rPr>
          <w:rFonts w:cs="Arial" w:ascii="Arial" w:hAnsi="Arial"/>
          <w:sz w:val="18"/>
          <w:szCs w:val="18"/>
        </w:rPr>
        <w:t>15.2.2. Действие Договора может быть прекращено по инициативе ОПЕРАТОРА, изложенной в письменной форме, на основании ненадлежащего исполнения АБОНЕНТОМ условий Договора. В этом случае неиспользованный остаток денежных средств АБОНЕНТУ не возвращается.</w:t>
      </w:r>
    </w:p>
    <w:p>
      <w:pPr>
        <w:pStyle w:val="TextBody"/>
        <w:ind w:firstLine="624"/>
        <w:rPr/>
      </w:pPr>
      <w:r>
        <w:rPr>
          <w:rFonts w:cs="Arial" w:ascii="Arial" w:hAnsi="Arial"/>
          <w:sz w:val="18"/>
          <w:szCs w:val="18"/>
        </w:rPr>
        <w:t>15.2.3. Действие Договора может быть прекращено по инициативе ОПЕРАТОРА, изложенной в письменной форме, при неоднократном нарушении АБОНЕНТОМ п. 8.3, 10.6, 10.7 и нарушении п.п. 6.5, 6.6 настоящих Правил.  В этом случае неиспользованный остаток денежных средств АБОНЕНТУ не возвращается.</w:t>
      </w:r>
    </w:p>
    <w:p>
      <w:pPr>
        <w:pStyle w:val="TextBody"/>
        <w:ind w:firstLine="624"/>
        <w:rPr/>
      </w:pPr>
      <w:r>
        <w:rPr>
          <w:rFonts w:cs="Arial" w:ascii="Arial" w:hAnsi="Arial"/>
          <w:sz w:val="18"/>
          <w:szCs w:val="18"/>
        </w:rPr>
        <w:t xml:space="preserve">15.2.4. Если АБОНЕНТ не пользуется сетью ООО "Сигнал Лтд" </w:t>
      </w:r>
      <w:r>
        <w:rPr>
          <w:rFonts w:cs="Arial" w:ascii="Arial" w:hAnsi="Arial"/>
          <w:b/>
          <w:bCs/>
          <w:sz w:val="18"/>
          <w:szCs w:val="18"/>
        </w:rPr>
        <w:t>в течение 30 (тридцати) календарных дней</w:t>
      </w:r>
      <w:r>
        <w:rPr>
          <w:rFonts w:cs="Arial" w:ascii="Arial" w:hAnsi="Arial"/>
          <w:sz w:val="18"/>
          <w:szCs w:val="18"/>
        </w:rPr>
        <w:t>, при отсутствии от АБОНЕНТА заявления о блокировке счета, ОПЕРАТОР имеет право:</w:t>
      </w:r>
    </w:p>
    <w:p>
      <w:pPr>
        <w:pStyle w:val="TextBody"/>
        <w:ind w:firstLine="62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торгнуть Договор в одностороннем порядке.</w:t>
      </w:r>
    </w:p>
    <w:p>
      <w:pPr>
        <w:pStyle w:val="TextBody"/>
        <w:ind w:firstLine="62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5.2.5. В любом случае, при расторжении Договора, ОПЕРАТОР имеет право: </w:t>
      </w:r>
    </w:p>
    <w:p>
      <w:pPr>
        <w:pStyle w:val="TextBody"/>
        <w:ind w:firstLine="62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извести физическое отключение АБОНЕНТА от сети путем демонтажа кабеля, являющегося собственностью ОПЕРАТОРА, от стыка ОПЕРАТОР/АБОНЕНТ  до телекоммуникационного оборудования ОПЕРАТОРА.</w:t>
      </w:r>
    </w:p>
    <w:p>
      <w:pPr>
        <w:pStyle w:val="TextBody"/>
        <w:ind w:firstLine="62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240" w:leader="none"/>
        </w:tabs>
        <w:ind w:left="1080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полнительные услуги</w:t>
      </w:r>
    </w:p>
    <w:p>
      <w:pPr>
        <w:pStyle w:val="TextBody"/>
        <w:tabs>
          <w:tab w:val="clear" w:pos="708"/>
          <w:tab w:val="left" w:pos="2160" w:leader="none"/>
        </w:tabs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1. Контроль доступа в Интернет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18"/>
          <w:szCs w:val="18"/>
        </w:rPr>
        <w:t>16.1.1. Услуга предоставляется ОПЕРАТОРОМ по заявке АБОНЕНТА, данной заблаговременно,  и оплачивается согласно выставляемому ОПЕРАТОРОМ счету из расчета 50 рублей за один день (ПОЛНЫЙ статистический отчет доступа в Интернет за один день) или 1000 рублей в месяц (ПОЛНЫЙ  статистический отчет доступа в Интернет за все дни месяца)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18"/>
          <w:szCs w:val="18"/>
        </w:rPr>
        <w:t>16.1.2.  Услуга предоставляется ОПЕРАТОРОМ по заявке АБОНЕНТА  и оплачивается согласно выставляемому ОПЕРАТОРОМ счету из расчета 25 рублей за один день (НЕПОЛНЫЙ статистический отчет доступа в Интернет за один день) или 500 рублей в месяц (НЕПОЛНЫЙ статистический отчет доступа в Интернет за все дни месяца)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021" w:right="624" w:gutter="0" w:header="720" w:top="851" w:footer="794" w:bottom="10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21">
    <w:name w:val="Основной текст с отступом 21"/>
    <w:basedOn w:val="Normal"/>
    <w:qFormat/>
    <w:pPr>
      <w:ind w:left="300" w:right="0" w:hanging="0"/>
      <w:jc w:val="both"/>
    </w:pPr>
    <w:rPr/>
  </w:style>
  <w:style w:type="paragraph" w:styleId="31">
    <w:name w:val="Основной текст с отступом 31"/>
    <w:basedOn w:val="Normal"/>
    <w:qFormat/>
    <w:pPr>
      <w:ind w:left="1080" w:right="0" w:hanging="360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9:43:00Z</dcterms:created>
  <dc:creator>buev</dc:creator>
  <dc:description/>
  <dc:language>en-US</dc:language>
  <cp:lastModifiedBy>sltd</cp:lastModifiedBy>
  <cp:lastPrinted>2009-12-17T15:12:00Z</cp:lastPrinted>
  <dcterms:modified xsi:type="dcterms:W3CDTF">2010-02-01T11:42:00Z</dcterms:modified>
  <cp:revision>3</cp:revision>
  <dc:subject/>
  <dc:title>ЗАО «ИСКРАТЕЛЕКОМ»</dc:title>
</cp:coreProperties>
</file>