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Перечень адресов местонахождения Терминалов самообслужива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678"/>
        <w:gridCol w:w="2828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Адре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имечание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Благовещенская, д. 4 (ЦУМ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Благовещенская, д. 4 ( ЦУМ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Ленинградская, д. 146 (Гастроном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Псковская, д. 2 ( ТЦ. 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нутренни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Псковская, д. 2 ( 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ира, д. 9 (м-н Фаворит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ира, д. 9 (м-н Фаворит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Горького, д. 122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Горького , д. 122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нутренни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р. Победы, 66 (маг. «Юбилейный»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нутренни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. Карла Маркса, д.109 (ТЦ Макси ).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. Карла Маркса, д.109 (ТЦ Макси ).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Ярославская, д. 32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ичны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Ярославская, д. 32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ира, д. 82 ( 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ира, д. 82 ( 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Ильюшина, д. 8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ичны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Текстильщиков, д. 16 (Элма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Герцена, д. 70 (Парикмахерская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Пошехонское шоссе., д. 25 (остановка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ира, д. 38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>
          <w:trHeight w:val="221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ира, д. 38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Чернышевского, д.103 (прод. Супер-т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ичны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Герцена, д. 124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Конева, д. 14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Конева, д. 14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нутренни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М.И. Ульяновой (остановка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Ленина, д. 6 (м-н Глория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ичны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Некрасова, д. 23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нутренни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Некрасова, д. 23 (ТЦ Макси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Внутренний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Советский пр-т, д. 37 ( ТЦ «Интер»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Зосимовская, д. 91 ( м-н Электротовары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ичны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33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Ул. Ленинградская, д. 71 (ТЦ М. Видео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  <w:tr>
        <w:trPr/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34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Ул. Ленинградская, д. 71 (ТЦ М. Видео)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Внутренний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49:02Z</dcterms:created>
  <dc:creator/>
  <dc:description/>
  <dc:language>en-US</dc:language>
  <cp:lastModifiedBy/>
  <cp:lastPrinted>2113-01-01T00:00:00Z</cp:lastPrinted>
  <dcterms:modified xsi:type="dcterms:W3CDTF">2007-09-21T10:49:34Z</dcterms:modified>
  <cp:revision>2</cp:revision>
  <dc:subject/>
  <dc:title/>
</cp:coreProperties>
</file>